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єкт порядку д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LХ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  сесії VІІІ демократичн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червня 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59"/>
        <w:gridCol w:w="992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ві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5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єк-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інц. дата опри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Про затвердження положення про відділ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бухгалтерської служби Новорозділь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Колінко Н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uk-UA"/>
              </w:rPr>
              <w:t xml:space="preserve">Про затвердження Положенн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uk-UA"/>
              </w:rPr>
              <w:t xml:space="preserve">про відділ з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тань надзвичайних ситуаці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авоохоронної та оборонно-мобілізаційної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боти Новорозділь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Скоропад У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9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Cambria" w:hAnsi="Cambria" w:eastAsia="Times New Roman" w:cs="Cambria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Cambria" w:ascii="Cambria" w:hAnsi="Cambria"/>
                <w:sz w:val="26"/>
                <w:szCs w:val="26"/>
                <w:lang w:val="ru-RU" w:eastAsia="ru-RU"/>
              </w:rPr>
              <w:t xml:space="preserve">Про внесення змін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Cambria" w:hAnsi="Cambria" w:eastAsia="Times New Roman" w:cs="Cambria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Cambria" w:ascii="Cambria" w:hAnsi="Cambria"/>
                <w:sz w:val="26"/>
                <w:szCs w:val="26"/>
                <w:lang w:val="ru-RU" w:eastAsia="ru-RU"/>
              </w:rPr>
              <w:t xml:space="preserve">до Програми підтримки державної політики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Cambria" w:hAnsi="Cambria" w:eastAsia="Times New Roman" w:cs="Cambria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Cambria" w:ascii="Cambria" w:hAnsi="Cambria"/>
                <w:sz w:val="26"/>
                <w:szCs w:val="26"/>
                <w:lang w:val="ru-RU" w:eastAsia="ru-RU"/>
              </w:rPr>
              <w:t xml:space="preserve">національного спротиву 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Cambria" w:hAnsi="Cambria" w:eastAsia="Times New Roman" w:cs="Cambria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Cambria" w:ascii="Cambria" w:hAnsi="Cambria"/>
                <w:sz w:val="26"/>
                <w:szCs w:val="26"/>
                <w:lang w:eastAsia="ru-RU"/>
              </w:rPr>
              <w:t>на 2025 рік, прогноз на 2026-2027 ро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коропад У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sz w:val="26"/>
                <w:szCs w:val="26"/>
                <w:lang w:val="ru-RU"/>
              </w:rPr>
              <w:t>Про внесення змін</w:t>
            </w:r>
            <w:r>
              <w:rPr>
                <w:rFonts w:cs="Calibri" w:ascii="Cambria" w:hAnsi="Cambria"/>
                <w:sz w:val="26"/>
                <w:szCs w:val="26"/>
              </w:rPr>
              <w:t xml:space="preserve"> до Програми вдосконалення та розвитку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складових елементів міської автоматизованої системи централізованого оповіщенн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в Новороздільській територіальній громаді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на 2025 рік, прогноз на 2026-2027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коропад У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sz w:val="26"/>
                <w:szCs w:val="26"/>
              </w:rPr>
              <w:t xml:space="preserve">Про внесення змін до міської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комплексної Програми підтримки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Захисників і Захисниць України т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членів їх сімей на 2025 рік прогноз на 2026-2027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Калінчук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6.06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 внесення змін д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Молодь Розділл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2025 та прогноз на 2026-2027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Засанський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sz w:val="26"/>
                <w:szCs w:val="26"/>
                <w:lang w:eastAsia="uk-UA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ро  внесення змін до Програми благоустрою  на 2025 рік та прогноз на 2026-2027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cs="Cambria" w:ascii="Cambria" w:hAnsi="Cambria"/>
                <w:sz w:val="26"/>
                <w:szCs w:val="26"/>
              </w:rPr>
              <w:t>Білоус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03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ро внесення змін до  « Програми розвитку освіти Новороздільської територіальної громади на 2025 рік та прогноз на 2026-2027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анчишин Г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 визначення Замовник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б’єкту: «</w:t>
            </w: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  <w:shd w:fill="FFFFFF" w:val="clear"/>
              </w:rPr>
              <w:t xml:space="preserve">Капітальний ремонт та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22222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  <w:shd w:fill="FFFFFF" w:val="clear"/>
              </w:rPr>
              <w:t xml:space="preserve">облаштування підвального приміщення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22222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  <w:shd w:fill="FFFFFF" w:val="clear"/>
              </w:rPr>
              <w:t xml:space="preserve">захисної споруди цивільного захисту (укриття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  <w:shd w:fill="FFFFFF" w:val="clear"/>
              </w:rPr>
              <w:t>у Новороздільському ЗЗСО І-ІІІ ст.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анчишин Г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8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 внесення змін до показникі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іського бюджету на 2025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Ричагівський І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Cambria" w:ascii="Cambria" w:hAnsi="Cambria"/>
                <w:sz w:val="26"/>
                <w:szCs w:val="26"/>
                <w:lang w:val="ru-RU" w:eastAsia="ru-RU"/>
              </w:rPr>
              <w:t xml:space="preserve">Про 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ru-RU"/>
              </w:rPr>
              <w:t xml:space="preserve">   затвердження     Безбар’єрного      маршруту на території м. Новий 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ельник І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rPr/>
            </w:pPr>
            <w:r>
              <w:rPr/>
              <w:t>0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Cambria" w:ascii="Cambria" w:hAnsi="Cambria"/>
                <w:bCs/>
                <w:sz w:val="26"/>
                <w:szCs w:val="26"/>
                <w:lang w:val="ru-RU" w:eastAsia="ru-RU"/>
              </w:rPr>
              <w:t xml:space="preserve">Про надання дозволу на </w:t>
            </w:r>
            <w:r>
              <w:rPr>
                <w:rFonts w:eastAsia="Times New Roman" w:cs="Cambria" w:ascii="Cambria" w:hAnsi="Cambria"/>
                <w:bCs/>
                <w:sz w:val="26"/>
                <w:szCs w:val="26"/>
                <w:lang w:eastAsia="ru-RU"/>
              </w:rPr>
              <w:t>внесення змін до детального плану</w:t>
            </w:r>
            <w:r>
              <w:rPr>
                <w:rFonts w:eastAsia="Times New Roman" w:cs="Cambria" w:ascii="Cambria" w:hAnsi="Cambria"/>
                <w:bCs/>
                <w:sz w:val="26"/>
                <w:szCs w:val="26"/>
                <w:lang w:val="ru-RU" w:eastAsia="ru-RU"/>
              </w:rPr>
              <w:t> </w:t>
            </w:r>
            <w:r>
              <w:rPr>
                <w:rFonts w:eastAsia="Times New Roman" w:cs="Cambria" w:ascii="Cambria" w:hAnsi="Cambria"/>
                <w:bCs/>
                <w:sz w:val="26"/>
                <w:szCs w:val="26"/>
                <w:lang w:eastAsia="ru-RU"/>
              </w:rPr>
              <w:t xml:space="preserve">територ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ельник І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/>
              <w:t>01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color w:val="333333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Про закриття запису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урочище «Між дорогами» в селі Берездів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ельник І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4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 передачу в оренду земельної ділянки  площею 5,7155 га ТзОВ «ДНІСТЕР ТРА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9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 передачу в оренду земельної ділянки  площею 7,6144га ТзОВ «ДНІСТЕР ТРА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9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 передачу в оренду земельної ділянки  площею 4,0988 га ТзОВ «ДНІСТЕР ТРА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9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технічної документації із землеустрою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щодо встановлення (відновлення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меж земельної ділянки  в натурі (на місцевості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Петрів Любі Степанів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7.07.2025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ро затвердження технічної документації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із землеустрою щодо встановлення (відновлення) меж земельної ділянки в натурі (на місцевості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Горбіль Світлані Федорів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7.07.2025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ро затвердження технічної документації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 xml:space="preserve">із землеустрою щодо встановлення (відновлення)меж земельних ділянок  в натурі (на місцевості)Микитину Роману Дмитрович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9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Calibri" w:ascii="Cambria" w:hAnsi="Cambria"/>
                <w:sz w:val="26"/>
                <w:szCs w:val="26"/>
              </w:rPr>
              <w:t>Про затвердження технічної документації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із землеустрою щодо встановлення меж земельної ділянки в натурі (на місцевості) для будівництва і обслуговування житлового будинку, господарськи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будівель і споруд (присадибна ділянка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по вул. Шкільна, 70  в с. Гранки- Кут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з метою передачі безоплатно у власніс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Іваницькому Михайлу Станіславови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7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z w:val="26"/>
                <w:szCs w:val="26"/>
                <w:shd w:fill="FFFFFF" w:val="clear"/>
              </w:rPr>
              <w:t>Про затвердження технічної документації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z w:val="26"/>
                <w:szCs w:val="26"/>
                <w:shd w:fill="FFFFFF" w:val="clear"/>
              </w:rPr>
              <w:t xml:space="preserve">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Барвінського,12 в м. Новий Розділ з метою передачі безоплатно у власністьГорину Михайлу Іванович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Шаран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2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7.07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Різ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6"/>
                <w:szCs w:val="26"/>
              </w:rPr>
            </w:pPr>
            <w:r>
              <w:rPr>
                <w:rFonts w:cs="Calibri" w:ascii="Cambria" w:hAnsi="Cambria"/>
                <w:sz w:val="26"/>
                <w:szCs w:val="26"/>
              </w:rPr>
              <w:t>07.07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2</w:t>
      </w:r>
    </w:p>
    <w:p>
      <w:pPr>
        <w:pStyle w:val="Normal"/>
        <w:spacing w:lineRule="auto" w:line="216"/>
        <w:ind w:left="1276" w:hanging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затвердження положення про відді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ухгалтерської служби Новороздільської міськ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хавши пропозиції начальника відділу бухгалтерської служби-головного бухгалтера Наталії КОЛІНКО щодо затвердження положення про відділ бухгалтерської служби Новороздільської міської ради, з метою підвищення ефективності роботи виконавчих органів та приведення їх у відповідність до нормативно-правових актів,  відповідно до Типового положення про бухгалтерську службу бюджетної установи, затвердженого Постановою Кабінету Міністрів України 26.01.2011 року № 59(в редакції постанови Кабінету Міністрів України від 16.05.2025р.№566 «Про внесення змін до Типового положення про бухгалтерську службу бюджетної установи», ст. 11, п. п. 5, 6 ч. 1 ст. 26, ст. 54 Закону України “Про місцеве самоврядування в Україні”, ____  сесія ______ демократичного скликання Новороздільської міської рад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_И_Р_І_Ш_И_Л_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Положення про відділ бухгалтерської служби Новороздільської міської ради </w:t>
      </w:r>
      <w:r>
        <w:rPr>
          <w:rFonts w:cs="Times New Roman" w:ascii="Times New Roman" w:hAnsi="Times New Roman"/>
          <w:b/>
          <w:bCs/>
          <w:sz w:val="26"/>
        </w:rPr>
        <w:t>згідно  додатк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ункт 3 рішення </w:t>
      </w:r>
      <w:r>
        <w:rPr>
          <w:rFonts w:cs="Times New Roman" w:ascii="Times New Roman" w:hAnsi="Times New Roman"/>
          <w:sz w:val="26"/>
          <w:szCs w:val="26"/>
          <w:lang w:val="en-US"/>
        </w:rPr>
        <w:t>XXIV</w:t>
      </w:r>
      <w:r>
        <w:rPr>
          <w:rFonts w:cs="Times New Roman" w:ascii="Times New Roman" w:hAnsi="Times New Roman"/>
          <w:sz w:val="26"/>
          <w:szCs w:val="26"/>
        </w:rPr>
        <w:t xml:space="preserve"> сесії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демократичного скликання Новороздільської міської ради від </w:t>
      </w:r>
      <w:r>
        <w:rPr>
          <w:rFonts w:cs="Times New Roman" w:ascii="Times New Roman" w:hAnsi="Times New Roman"/>
          <w:b/>
          <w:sz w:val="26"/>
          <w:szCs w:val="26"/>
        </w:rPr>
        <w:t>19</w:t>
      </w:r>
      <w:r>
        <w:rPr>
          <w:rFonts w:cs="Times New Roman" w:ascii="Times New Roman" w:hAnsi="Times New Roman"/>
          <w:b/>
          <w:bCs/>
          <w:sz w:val="26"/>
        </w:rPr>
        <w:t>.10.2017 року № 446</w:t>
      </w:r>
      <w:r>
        <w:rPr>
          <w:rFonts w:cs="Times New Roman" w:ascii="Times New Roman" w:hAnsi="Times New Roman"/>
          <w:b/>
          <w:bCs/>
          <w:color w:val="FF0000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Про затвердження внесення змін до структури виконавчих органів Новороздільської міської ради», </w:t>
      </w:r>
      <w:r>
        <w:rPr>
          <w:rFonts w:cs="Times New Roman" w:ascii="Times New Roman" w:hAnsi="Times New Roman"/>
          <w:b/>
          <w:bCs/>
          <w:sz w:val="26"/>
        </w:rPr>
        <w:t>визнати таким, що втратило чинність.</w:t>
      </w:r>
      <w:r>
        <w:rPr>
          <w:rFonts w:cs="Times New Roman" w:ascii="Times New Roman" w:hAnsi="Times New Roman"/>
          <w:b/>
          <w:bCs/>
          <w:color w:val="FF0000"/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троль за виконанням рішення покласти на постійну комісію з питань Статуту територіальної громади , регламенту, депутатської етики, законності, правопорядку  та співробітництва громад(голова комісії – Тарнавчик Н.В.) та на міського голову Ярину ЯЦЕНКО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Про затвердження Положенн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про відділ з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итань надзвичайних ситуаці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авоохоронної та оборонно-мобілізацій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боти Новорозділь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Заслухавши інформацію начальник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ділу з питань надзвичайних ситуацій, правоохоронної та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ронно-мобілізаційної роботи Уляни Скоропад,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щодо необхідності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едення Положення про відділ у відповідність до законодавства України,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ідповідно до статей 26, 54, 59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конів України «Про військовий обов’язок і військову службу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Про мобілізаційну підготовку та мобілізацію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сесія VШ демократичного скликання Новороздільської міськ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27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1. Затвердити Положення пр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uk-UA"/>
        </w:rPr>
        <w:t xml:space="preserve">відділ 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итань надзвичайних ситуацій, правоохоронної та оборонно-мобілізаційної  роботи Новороздільської міської рад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 (додаєтьс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. Вважати таким, що втратило чинність рішення Новороздільської міської ради від 06.03.2018року №644 «Про затвердження Положення про відділ з питань надзвичайних ситуаці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охоронної та оборонно-мобілізаційної роботи», крім п.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Відділу з питань надзвичайних ситуацій, правоохоронної та оборонно-мобілізаційної  роботи Новороздільської міської ради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 своїй діяльності керуватися цим Положення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4. Контроль за виконанням цього рішення покласти на постійну комісію з з питань Статуту територіальної громади, регламенту, депутатської етики, законності, правопорядку та співробітництва громади (голова комісії Н.Тарнавчик)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40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Міський голова                                                                                  Ярина ЯЦ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Про внесення зм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До Програми підтримки державної полі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національного спротив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25 рік, прогноз на 2026-2027 роки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ро внесення змі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д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грами вдосконалення та розвитку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кладових елементів міської автоматизованої систем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централізованого оповіщенн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 Новороздільській територіальній громад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2025 рік, прогноз на 2026-2027 роки</w:t>
      </w:r>
    </w:p>
    <w:p>
      <w:pPr>
        <w:pStyle w:val="Normal"/>
        <w:spacing w:lineRule="auto" w:line="240" w:before="0" w:after="0"/>
        <w:ind w:left="360" w:right="370" w:hanging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360" w:right="370" w:hanging="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слухавши інформацію </w:t>
      </w:r>
      <w:r>
        <w:rPr>
          <w:rFonts w:cs="Times New Roman" w:ascii="Times New Roman" w:hAnsi="Times New Roman"/>
          <w:sz w:val="26"/>
          <w:szCs w:val="26"/>
          <w:lang w:eastAsia="ru-RU"/>
        </w:rPr>
        <w:t>відділу з питань надзвичайних ситуацій, правоохоронної т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оронно-мобілізаційної роботи Уляни Скоропад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щодо необхідності внесення змін д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грами 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</w:t>
      </w:r>
      <w:r>
        <w:rPr>
          <w:rFonts w:cs="Times New Roman" w:ascii="Times New Roman" w:hAnsi="Times New Roman"/>
          <w:sz w:val="26"/>
          <w:szCs w:val="26"/>
        </w:rPr>
        <w:t>2025 рік, прогноз на 2026-2027 роки и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, взявши до уваг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ішення виконавчого комітету від __.__.2024р. року №___  «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погодження внесення змін д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</w:t>
      </w:r>
      <w:r>
        <w:rPr>
          <w:rFonts w:cs="Times New Roman" w:ascii="Times New Roman" w:hAnsi="Times New Roman"/>
          <w:sz w:val="26"/>
          <w:szCs w:val="26"/>
        </w:rPr>
        <w:t>2025 рік, прогноз на 2026-2027 роки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ідповідно до п.22 ч.1 ст.26 Закону України „Про місцеве самоврядування в Україні”, _____сесія VШ демократичного скликання Новороздільської міської ради</w:t>
      </w:r>
    </w:p>
    <w:p>
      <w:pPr>
        <w:pStyle w:val="Normal"/>
        <w:spacing w:lineRule="auto" w:line="216" w:before="0" w:after="0"/>
        <w:ind w:left="360" w:right="370" w:hanging="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16" w:before="0" w:after="0"/>
        <w:ind w:left="360" w:right="37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>В_И_Р_І_Ш_И_Л_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370" w:firstLine="54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1. Внести змін д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</w:t>
      </w:r>
      <w:r>
        <w:rPr>
          <w:rFonts w:cs="Times New Roman" w:ascii="Times New Roman" w:hAnsi="Times New Roman"/>
          <w:sz w:val="26"/>
          <w:szCs w:val="26"/>
        </w:rPr>
        <w:t xml:space="preserve">2025 рік, прогноз на 2026-2027 роки,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твердженої рішенням Новороздільської міської ради від 27.03.2025року № 2238, а саме: «Програму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</w:t>
      </w:r>
      <w:r>
        <w:rPr>
          <w:rFonts w:cs="Times New Roman" w:ascii="Times New Roman" w:hAnsi="Times New Roman"/>
          <w:sz w:val="26"/>
          <w:szCs w:val="26"/>
        </w:rPr>
        <w:t>2025 рік, прогноз на 2026-2027 рок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икласти у новій редакції, згідно додатку.</w:t>
      </w:r>
    </w:p>
    <w:p>
      <w:pPr>
        <w:pStyle w:val="Normal"/>
        <w:spacing w:lineRule="auto" w:line="240" w:before="0" w:after="0"/>
        <w:ind w:left="360" w:right="-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360" w:right="-3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  </w:t>
      </w:r>
      <w:r>
        <w:rPr>
          <w:rFonts w:cs="Times New Roman" w:ascii="Times New Roman" w:hAnsi="Times New Roman"/>
          <w:iCs/>
          <w:sz w:val="26"/>
          <w:szCs w:val="26"/>
        </w:rPr>
        <w:t xml:space="preserve">2. Встановити, що фінансування  даної Програми здійснюється в межах коштів, виділених в міському бюджеті  на відповідний рік  та відповідно до вказаного в програмі графіку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iCs/>
          <w:sz w:val="26"/>
          <w:szCs w:val="26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sz w:val="26"/>
          <w:szCs w:val="26"/>
          <w:lang w:val="ru-RU"/>
        </w:rPr>
        <w:t>постійну</w:t>
      </w:r>
      <w:r>
        <w:rPr>
          <w:rFonts w:cs="Times New Roman" w:ascii="Times New Roman" w:hAnsi="Times New Roman"/>
          <w:sz w:val="26"/>
          <w:szCs w:val="26"/>
        </w:rPr>
        <w:t xml:space="preserve"> депутатську</w:t>
      </w:r>
      <w:r>
        <w:rPr>
          <w:rFonts w:cs="Times New Roman" w:ascii="Times New Roman" w:hAnsi="Times New Roman"/>
          <w:color w:val="000000"/>
          <w:sz w:val="26"/>
          <w:szCs w:val="26"/>
          <w:shd w:fill="FAFAFA" w:val="clear"/>
          <w:lang w:eastAsia="ru-RU"/>
        </w:rPr>
        <w:t xml:space="preserve"> комісію з питань бюджету та регуляторної політик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овороздільської міської рад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(голова </w:t>
      </w:r>
      <w:r>
        <w:rPr>
          <w:rFonts w:cs="Times New Roman" w:ascii="Times New Roman" w:hAnsi="Times New Roman"/>
          <w:sz w:val="26"/>
          <w:szCs w:val="26"/>
        </w:rPr>
        <w:t>Волчанський В.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sz w:val="26"/>
          <w:szCs w:val="26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sz w:val="26"/>
          <w:szCs w:val="26"/>
          <w:lang w:val="ru-RU" w:eastAsia="uk-UA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Ярина ЯЦЕНКО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внесення змін до мі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омплексної Програми підтрим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хисників і Захисниць України 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членів їх сімей на 2025 рік прогноз на 2026-2027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слухавши інформацію начальника управління соціального захисту населення Новороздільської міської ради Калінчук Г.А., взявши до уваги рішення виконавчого комітету № ____ від ___.____.2025 р. « Про погодження внесення змін до міської комплексно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и підтримки Захисників і Захисниць України та членів їх сімей на 2025 рік прогноз на 2026-2027 роки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відповідно до п. 22. ч. 1 ст. 26 Закону Україн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 місцеве самоврядування в Україні”, _______ сесія Новороздільської міської ради  _____ демократичного скликанн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pacing w:val="2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нести зміни до міської комплексної Програми підтримки Захисників і Захисниць України та членів їх сімей на 2025 рік прогноз на 2026-2027 роки, а саме викласти  її в новій редакції згідно додат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, що фінансування Програми здійснюється в межах видатків, передбачених у бюджеті на відповідний рі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bookmarkStart w:id="0" w:name="_Hlk71194279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иконанням рішення покласти на постійну депутатську комісію з питань бюджету та регуляторної політики (голова - Волчанський В.М.), постійну комісію з питань гуманітарної політики ( голова Мартиненко Р.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Ярина ЯЦЕНКО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_Hlk71194279"/>
      <w:bookmarkStart w:id="2" w:name="_Hlk71194279"/>
      <w:bookmarkEnd w:id="2"/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Про погодження внесення змі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</w:rPr>
        <w:t>Програми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  <w:t xml:space="preserve"> Молодь Розділ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  <w:t>на 2025 та прогноз на 2026-2027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Заслухавши та обговоривши інформацію в. о. начальника управління культури, спорту та гуманітарної політики Оксани Дякун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щодо необхідності внесення змін д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Програ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лодь Розділля на 2025 та прогноз на 2026-2027 роки</w:t>
      </w:r>
      <w:r>
        <w:rPr>
          <w:rFonts w:cs="Times New Roman" w:ascii="Times New Roman" w:hAnsi="Times New Roman"/>
          <w:sz w:val="26"/>
          <w:szCs w:val="26"/>
        </w:rPr>
        <w:t>, відповідно до п.п.1 п. а ч.1 ст.27, п.1. ч. 2 ст. 52 Закону України «Про місцеве самоврядування в Україні», виконавчий комітет Новорозді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В :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>
          <w:szCs w:val="26"/>
          <w:lang w:eastAsia="ar-SA"/>
        </w:rPr>
        <w:t>1. Погодити внесення змін до</w:t>
      </w:r>
      <w:r>
        <w:rPr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Програми </w:t>
      </w:r>
      <w:r>
        <w:rPr>
          <w:color w:val="000000"/>
          <w:szCs w:val="26"/>
        </w:rPr>
        <w:t>Молодь Розділля  на 2025 та прогноз на 2026-2027 роки</w:t>
      </w:r>
      <w:r>
        <w:rPr>
          <w:szCs w:val="26"/>
          <w:lang w:eastAsia="ar-SA"/>
        </w:rPr>
        <w:t xml:space="preserve">, </w:t>
      </w:r>
      <w:r>
        <w:rPr>
          <w:rFonts w:eastAsia="Calibri"/>
          <w:szCs w:val="26"/>
        </w:rPr>
        <w:t>затвердженої рішенням сесії Новороздільської міської ради № 2098 від  19.12.2024 року,</w:t>
      </w:r>
      <w:r>
        <w:rPr>
          <w:szCs w:val="26"/>
          <w:lang w:eastAsia="ar-SA"/>
        </w:rPr>
        <w:t xml:space="preserve"> а саме:</w:t>
      </w:r>
    </w:p>
    <w:p>
      <w:pPr>
        <w:pStyle w:val="Style17"/>
        <w:autoSpaceDE w:val="false"/>
        <w:spacing w:before="0" w:after="0"/>
        <w:ind w:left="0" w:hanging="0"/>
        <w:contextualSpacing/>
        <w:rPr>
          <w:szCs w:val="26"/>
          <w:lang w:eastAsia="ar-SA"/>
        </w:rPr>
      </w:pPr>
      <w:r>
        <w:rPr>
          <w:szCs w:val="26"/>
          <w:lang w:eastAsia="ar-SA"/>
        </w:rPr>
        <w:t>- Паспорт (бюджетної) цільової програми на 2025 рік викласти в новій редакції згідно Додатку 1.</w:t>
      </w:r>
    </w:p>
    <w:p>
      <w:pPr>
        <w:pStyle w:val="Normal"/>
        <w:autoSpaceDE w:val="false"/>
        <w:spacing w:before="0" w:after="160"/>
        <w:contextualSpacing/>
        <w:jc w:val="both"/>
        <w:rPr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- Ресурсне забезпечення (бюджетної) цільової програми на 2025 рік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класти  в новій редакції згідно Додатку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- Перелік завдань, заходів та показників (бюджетної) цільової програм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2025 рік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класти  в новій редакції згідно Додатку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Управлінню культури, спорту та гуманітарної політики (в. о. начальника управління Оксана Дякун) подати дане рішення на затвердження сесії Новорозділь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ступника міського голови  Ольгу Ганаче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іський голова                                                                            Ярина ЯЦЕНК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5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ро  внесення змін до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Програми </w:t>
      </w:r>
    </w:p>
    <w:p>
      <w:pPr>
        <w:pStyle w:val="Normal"/>
        <w:shd w:fill="FFFFFF" w:val="clear"/>
        <w:suppressAutoHyphens w:val="true"/>
        <w:spacing w:lineRule="exact" w:line="322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благоустрою   на 202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 рік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322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та прогноз на 20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6-2027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рок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1" w:right="566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ab/>
        <w:t xml:space="preserve">Заслухавши інформацію начальника  відділу комунального майна та приватизації Управління ЖКГ Пасемко Н. А. щодо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внесення змін до </w:t>
      </w:r>
      <w:r>
        <w:rPr>
          <w:rFonts w:cs="Times New Roman" w:ascii="Times New Roman" w:hAnsi="Times New Roman"/>
          <w:bCs/>
          <w:sz w:val="26"/>
          <w:szCs w:val="26"/>
        </w:rPr>
        <w:t>Програми благоустрою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5 рік  та прогноз 2025-2027 роки</w:t>
      </w:r>
      <w:r>
        <w:rPr>
          <w:rFonts w:cs="Times New Roman" w:ascii="Times New Roman" w:hAnsi="Times New Roman"/>
          <w:sz w:val="26"/>
          <w:szCs w:val="26"/>
          <w:lang w:eastAsia="uk-UA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враховуючи рішення виконавчого комітету від  _______  №__  «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Про погодження внесення змін до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рограми благоустрою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5 рік  та прогноз 2026-2027 ро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ідповідно до п.22 ч.1 ст.26 Закону України „Про місцеве самоврядування в Україні”, _____сесія VІІІ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MS Mincho;ＭＳ 明朝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ind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Внести змін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до  Програми  благоустрою на 2025р. та прогноз на 2026-2027 роки, затвердженої рішенням сесії Новороздільської міської ради від  19.12.2024р. №2087, а саме Програму благоустрою на 2025 рік та прогноз на 2026-2027 роки викласти в новій редакції в частині 2025р. , згідно Додатку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2.  Контроль за виконанням даного рішення покласти на постійну комісію  з питань комунального господарства, промисловості, 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uppressAutoHyphens w:val="true"/>
        <w:spacing w:lineRule="auto" w:line="240" w:before="0" w:after="0"/>
        <w:ind w:right="566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МІСЬКИЙ  ГОЛОВА              </w:t>
        <w:tab/>
        <w:tab/>
        <w:tab/>
        <w:tab/>
        <w:t>Ярина  ЯЦЕНКО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2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внесення змін до  «Програми розвитку освіти Новороздільської територіальної громади на 2025 рік та прогноз на 2026-2027 роки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 </w:t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слухавши та обговоривши інформацію начальника відділу освіти Галини ПАНЧИШИН щодо необхідності внесення змін до «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Програми розвитку  освіти Новороздільської ТГ на 2025 рік та прогноз на 2026-2027 роки», </w:t>
      </w:r>
      <w:r>
        <w:rPr>
          <w:rFonts w:cs="Times New Roman" w:ascii="Times New Roman" w:hAnsi="Times New Roman"/>
          <w:sz w:val="26"/>
          <w:szCs w:val="26"/>
        </w:rPr>
        <w:t xml:space="preserve">взявши до уваги рішення виконавчого комітету Новороздільської міської ради №___ від _________, та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ідповідно до п.22 ч.1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</w:rPr>
        <w:t>сесія______ демократичного скликання  Новороздільської міської ради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зміни до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рограми розвитку  освіти Новороздільської територіальної громади на 2025 рік та прогноз на 2026-2027 роки</w:t>
      </w:r>
      <w:r>
        <w:rPr>
          <w:rFonts w:cs="Times New Roman" w:ascii="Times New Roman" w:hAnsi="Times New Roman"/>
          <w:sz w:val="26"/>
          <w:szCs w:val="26"/>
        </w:rPr>
        <w:t xml:space="preserve"> (далі –Програма),  а саме:</w:t>
      </w:r>
    </w:p>
    <w:p>
      <w:pPr>
        <w:pStyle w:val="Normal"/>
        <w:numPr>
          <w:ilvl w:val="0"/>
          <w:numId w:val="2"/>
        </w:numPr>
        <w:spacing w:lineRule="atLeast" w:line="22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діл коштів на Програму викласти в новій редакції згідно додатку;</w:t>
      </w:r>
    </w:p>
    <w:p>
      <w:pPr>
        <w:pStyle w:val="Normal"/>
        <w:numPr>
          <w:ilvl w:val="0"/>
          <w:numId w:val="2"/>
        </w:numPr>
        <w:spacing w:lineRule="atLeast" w:line="22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4 до програми «Перелік завдань і заходів Програми на 2025 рік» викласти в новій редакції згідно додатку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Здійснити фінансування Програми  у межах видатків, передбачених у міському бюджеті на відповідний рік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Покласти контроль за виконанням даного рішення на постійну комісію з питань бюджету і регуляторної політики (голова  Володимир Волчанський) та постійну комісію з питань гуманітарної  політики (голова  Роман  Мартиненко )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                        Ярина  ЯЦЕНКО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7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 визначення Замовника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об’єкту: «</w:t>
      </w:r>
      <w:r>
        <w:rPr>
          <w:rFonts w:cs="Times New Roman" w:ascii="Times New Roman" w:hAnsi="Times New Roman"/>
          <w:b/>
          <w:bCs/>
          <w:color w:val="222222"/>
          <w:sz w:val="26"/>
          <w:szCs w:val="26"/>
          <w:shd w:fill="FFFFFF" w:val="clear"/>
        </w:rPr>
        <w:t xml:space="preserve">Капітальний ремонт та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6"/>
          <w:szCs w:val="26"/>
          <w:shd w:fill="FFFFFF" w:val="clear"/>
        </w:rPr>
        <w:t xml:space="preserve">облаштування підвального приміщення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6"/>
          <w:szCs w:val="26"/>
          <w:shd w:fill="FFFFFF" w:val="clear"/>
        </w:rPr>
        <w:t xml:space="preserve">захисної споруди цивільного захисту (укриття)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22222"/>
          <w:sz w:val="26"/>
          <w:szCs w:val="26"/>
          <w:shd w:fill="FFFFFF" w:val="clear"/>
        </w:rPr>
        <w:t>у Новороздільському ЗЗСО І-ІІІ ст. №5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руючись  ст.25, ст.26, ст.60, ст.73 Закону України «Про місцеве самоврядування в Україні», Постановою КМУ №419  від 28 квітня 2023 року «Деякі питання надання 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», Закону України «Про освіту»,  Закону України «Про повну загальну середню освіту», з метою ефективного управління об’єктами комунальної власност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ла:</w:t>
      </w:r>
    </w:p>
    <w:p>
      <w:pPr>
        <w:pStyle w:val="Style17"/>
        <w:numPr>
          <w:ilvl w:val="0"/>
          <w:numId w:val="3"/>
        </w:numPr>
        <w:spacing w:lineRule="auto" w:line="256" w:before="0" w:after="160"/>
        <w:ind w:left="0" w:firstLine="708"/>
        <w:contextualSpacing/>
        <w:rPr>
          <w:szCs w:val="26"/>
        </w:rPr>
      </w:pPr>
      <w:r>
        <w:rPr>
          <w:szCs w:val="26"/>
        </w:rPr>
        <w:t>Замовником виконання робіт по об’єкту: «</w:t>
      </w:r>
      <w:r>
        <w:rPr>
          <w:b/>
          <w:bCs/>
          <w:color w:val="222222"/>
          <w:szCs w:val="26"/>
          <w:shd w:fill="FFFFFF" w:val="clear"/>
        </w:rPr>
        <w:t xml:space="preserve">Капітальний ремонт та облаштування підвального приміщення захисної споруди цивільного захисту (укриття) у Новороздільському ЗЗСО І-ІІІ ст. №5» </w:t>
      </w:r>
      <w:r>
        <w:rPr>
          <w:bCs/>
          <w:color w:val="222222"/>
          <w:szCs w:val="26"/>
          <w:shd w:fill="FFFFFF" w:val="clear"/>
        </w:rPr>
        <w:t>визначити</w:t>
      </w:r>
      <w:r>
        <w:rPr>
          <w:b/>
          <w:bCs/>
          <w:color w:val="222222"/>
          <w:szCs w:val="26"/>
          <w:shd w:fill="FFFFFF" w:val="clear"/>
        </w:rPr>
        <w:t xml:space="preserve"> </w:t>
      </w:r>
      <w:r>
        <w:rPr>
          <w:color w:val="222222"/>
          <w:szCs w:val="26"/>
          <w:shd w:fill="FFFFFF" w:val="clear"/>
        </w:rPr>
        <w:t>відділ освіти Новороздільської міської ради.</w:t>
      </w:r>
    </w:p>
    <w:p>
      <w:pPr>
        <w:pStyle w:val="Style17"/>
        <w:numPr>
          <w:ilvl w:val="0"/>
          <w:numId w:val="3"/>
        </w:numPr>
        <w:spacing w:lineRule="auto" w:line="256" w:before="0" w:after="160"/>
        <w:ind w:left="0" w:firstLine="708"/>
        <w:contextualSpacing/>
        <w:rPr>
          <w:szCs w:val="26"/>
        </w:rPr>
      </w:pPr>
      <w:r>
        <w:rPr>
          <w:color w:val="222222"/>
          <w:szCs w:val="26"/>
          <w:shd w:fill="FFFFFF" w:val="clear"/>
        </w:rPr>
        <w:t>Контроль за виконання даного рішення покласти на постійну комісію з питань комунального господарства, промисловості, підприємництва, інвестицій та охорони навколишнього середовища ( голова Фартушок О.С.)</w:t>
      </w:r>
    </w:p>
    <w:p>
      <w:pPr>
        <w:pStyle w:val="Style17"/>
        <w:ind w:left="0" w:firstLine="708"/>
        <w:rPr>
          <w:color w:val="222222"/>
          <w:szCs w:val="26"/>
          <w:shd w:fill="FFFFFF" w:val="clear"/>
        </w:rPr>
      </w:pPr>
      <w:r>
        <w:rPr>
          <w:color w:val="222222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6"/>
          <w:szCs w:val="26"/>
          <w:shd w:fill="FFFFFF" w:val="clear"/>
        </w:rPr>
        <w:t>Міський голова                                                                Ярина ЯЦЕНК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внесення змін до показни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іського бюджету на 2025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У зв’язку з необхідністю внесення змін до показників міського бюджету на 2025 р, взявши до уваги рішення виконавчого комітету від 26.06.2025 року №___,  враховуючи Указ Президента України від 24.02.2022 року № 64/2022 «Про введення воєнного стану», відповідно до вимог  Бюджетного Кодексу України (зі змінами), п.23, ч.1 ст. 26 Закону України «Про місцеве самоврядування в Україні»  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uk-UA"/>
        </w:rPr>
        <w:t>VII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І 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 И Р І Ш И Л А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Внести наступні зміни до рішення сесії Новороздільської міської ради від 19.12.2024 р. № 2112“Про міський  бюджет на 2025 р.”, а саме: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  Збільшити загальний обсяг доходів міського бюджету на 2025 рік на суму    13 052 920,00 грн., в тому числі: по загальному фонду –  13 052 920,00 грн.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1.1. В абзаці 2  пункту 1 цифри «298 712 612,08», «288 202 944,94», «10 509 667,14» замінити на цифри відповідно «311 765 532,08», «301 255 864,94», «10 509 667,14» згідно з додатком 1 до даного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.2.  Збільшити загальний обсяг видатків міського бюджету на 2025 рік на суму 15 422 220,00 грн.,  в тому числі: по загальному фонду на суму 4 692 988,00 грн., по спеціальному фонду на суму 10 729 232,00 гр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2.1. В абзаці 3  пункту 1 цифри «325 815 407,74»,                 «285 449 748,00», «40 365 659,74»  замінити на цифри відповідно «341 237 627,74»,  «290 142 736,00», «51 094 891,74» згідно з додатком 3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3. В абзаці 6 пункту 1 цифри «-2 753 196,94» замінити на цифри відповідно «-11 113 128,94» згідно з додатком 2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4. В абзаці 7 пункту 1 цифри «29 855 992,60» замінити на цифри відповідно «40 585 224,60» згідно з додатком 2 до дан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5. У пункті 1 внести зміни  у фінансування міського бюджету на 2025 рік,  додаток 2  до рішення сесії Новороздільської міської ради від 19.12.2024 р. № 2112 “Про міський  бюджет на 2025 р.” викласти у новій редакції згідно з додатком 2 до даного ріш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6. У пункті 2 внести зміни в розподіл видатків міського бюджету на 2025 рік,  додаток 3  до рішення сесії Новороздільської міської ради від 19.12.2024 р. № 2112“Про міський  бюджет на 2025 р.” викласти у новій редакції згідно з додатком 3 до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7. У пункті 3 внести зміни в розподіл витрат міського бюджету на реалізацію місцевих/регіональних програм у 2025 році цифри «47 391 730,60» замінити на цифри «51 061 730,00» , додаток 4 до рішення сесії Новороздільської міської ради від 19.12.2024 р. № 2112 “Про міський  бюджет на 2025 р.” викласти у новій редакції згідно з додатком 4 до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1.8. У пункті 5 внести зміни в міжбюджетні трансферти на 2025 рік, додаток 6  до рішення сесії Новороздільської міської ради від 19.12.2024 р. № 2112 “Про міський  бюджет на 2025 р.” викласти у новій редакції згідно з додатком 5 до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2. Фінансовому управлінню міської ради (начальник Ричагівський І.І.) внести зміни до розпису міського бюджету на 2025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3. 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ІСЬКИЙ ГОЛОВА                                                                 Ярина ЯЦ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4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затвердження     Безбар’єрного      маршруту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иторії м. Новий Розділ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З метою сприяння захисту, забезпечення та дотримання всіх прав і свобод людини та поваги до її гідності, забезпечення безперешкодного середовища для всіх груп населення, в тому числі осіб з інвалідністю та інших категорій маломобільних груп населення на території м. Новий Розділ, беручи до уваги протокол № 1 ві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.02.2025р. засідання Ради безбар’єрності при виконавчому комітеті Новороздільської територіальної громади щодо затвердження проектної пропозиції «Безбар’єрний маршрут на території м. Новий Розділ»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, відповідно до Указу Президента України від 03.12.2020р. №553/2020 «Про забезпечення створення безбар’єрного простору в Україні», розпорядження Кабінету Міністрів України від 14 квітня 2021 року №366-р «Про схвалення Національної стратегії із створення безбар’єрного простору в Україні на період до 2030 року»,  керуючись ст.ст. 25, 26, 59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_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мократичного скликання Новороздільської міської рад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3"/>
        <w:rPr>
          <w:rFonts w:ascii="Calibri Light" w:hAnsi="Calibri Light" w:eastAsia="Times New Roman" w:cs="Calibri Light"/>
          <w:b/>
          <w:b/>
          <w:i/>
          <w:i/>
          <w:iCs/>
          <w:color w:val="2E74B5"/>
          <w:sz w:val="26"/>
          <w:szCs w:val="26"/>
          <w:lang w:eastAsia="ru-RU"/>
        </w:rPr>
      </w:pPr>
      <w:r>
        <w:rPr>
          <w:rFonts w:eastAsia="Times New Roman" w:cs="Calibri Light" w:ascii="Calibri Light" w:hAnsi="Calibri Light"/>
          <w:b/>
          <w:i/>
          <w:iCs/>
          <w:color w:val="2E74B5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ind w:right="57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76" w:before="0" w:after="0"/>
        <w:ind w:right="57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ind w:right="57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Безбар’єрний маршрут на території м. Новий Розділ Новороздільської міської територіальної громади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даєть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Фінансовому управлінню Новороздільської міської ради передбачити  у міському бюджеті кошти для реалізації завдань, визначених схемою безбар'єрного маршруту, для створення належних умов доступності для осіб з інвалідністю та інших маломобільних груп населення.</w:t>
      </w:r>
    </w:p>
    <w:p>
      <w:pPr>
        <w:pStyle w:val="Normal"/>
        <w:shd w:fill="FFFFFF" w:val="clear"/>
        <w:spacing w:lineRule="exact" w:line="269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3. Контроль за виконанням рішення покласти 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 xml:space="preserve"> заступника голови Ради безбар’єрності,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заступника міського голови з питань діяльності  виконавчих органів Ольгу Ганачевську 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ійну депутатську комісію з питань комунального господарства, промисловості, підприємництва, інвестицій та охорони навколишнього природного середовища.</w:t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2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  <w:t xml:space="preserve">Про надання дозволу 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несення змін 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етального план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територ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звернення Кучабського І.М. та Лепкого М.П. про надання дозволу 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нес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мін до детального пла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територ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женого рішенням Новороздільської міської ради від 21.04.2016 року № 88 «Про затвердження детального плану території розміщення у власній будівлі магазину будівельних матеріалів та виробництва матеріалів по вул. Ходорівська, 4-х»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 зв’язку з потребою розширення виробничо-складських приміщень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ст. ст. 10, 19 Закону України «Про регулювання містобудівної діяльності»,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п. 33, 34,</w:t>
      </w: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lang w:eastAsia="ru-RU"/>
        </w:rPr>
        <w:t>Порядку розроблення, оновлення, внесення змін та затвердження містобудівної документації, затвердженого постановою Кабінету Міністрів України від 01.09.2021 р. № 926,</w:t>
      </w: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ч. 1 ст. 26 Закону України "Про місцеве самоврядування в Україні", _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мократичного скликання Новороздільської міської ради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 Дати дозві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учабському І.М. та Лепкому М.П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внесення змін до «Детального пла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територ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міщення у власній будівлі магазину будівельних матеріалів та виробництва матеріалів по вул. Ходорівська, 4-х в м. Новий Розділ Львівської області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Визначити замовн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 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істобудівної документації, вказаної в п. 1, виконавчий комітет Новороздільської міської ради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Фінансування робіт з розроблення містобудівної документації (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міни до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детального план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) здійснити  за рахунок 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явникі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.  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. Забезпечити здійснення стратегічно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кологічної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оцінки проекту Детального план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Містобудівну документацію винести на громадське обговорення та на розгляд   сесії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міської ради. 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Дане рішення опублікувати  у міській газеті «Вісник Розділля». 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 xml:space="preserve">Контроль за виконанням даного рішення покласти на постійну комісію  з питан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емлекорист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 xml:space="preserve"> (голов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кладановський І.Л.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lang w:val="ru-RU" w:eastAsia="ru-RU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0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Про закриття запису 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>пр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урочище «Між дорогами» в селі Берездівці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 зв’язку з проведенням верифікації та моніторингу вулиць 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вороздільські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іській територіальній громаді Стрийського району Львівської області та виявленням невідповідностей, а саме відсутністю фактичного місця розташування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рочища «Між дорогами» в селі Берездівці, відповідно до </w:t>
      </w:r>
      <w:r>
        <w:rPr>
          <w:rFonts w:cs="Times New Roman" w:ascii="Times New Roman" w:hAnsi="Times New Roman"/>
          <w:sz w:val="26"/>
          <w:szCs w:val="26"/>
        </w:rPr>
        <w:t xml:space="preserve">Прикінцевих положень Закону України від 29.07.2022 року № 2486-IX, постанови Кабінету Міністрів України від 05 березня 2024 року № 254 «Деякі питання реалізації експериментального проекту щодо створення Єдиного державного реєстру адміністративно-територіальних одиниць та територій територіальних громад, Єдиного державного реєстру адрес, Реєстру будівель та споруд у складі Єдиної державної електронної системи у сфері будівництва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повідно до п. 41 ст. 26, ст.37, 59 Закону України «Про місцеве самоврядування в Україні»,  ____ сесія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 демократичного скликання Новороздільської міської ради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Закрити запис </w:t>
      </w:r>
      <w:r>
        <w:rPr>
          <w:color w:val="333333"/>
          <w:sz w:val="26"/>
          <w:szCs w:val="26"/>
          <w:shd w:fill="FFFFFF" w:val="clear"/>
        </w:rPr>
        <w:t xml:space="preserve">про </w:t>
      </w:r>
      <w:r>
        <w:rPr>
          <w:bCs/>
          <w:sz w:val="26"/>
          <w:szCs w:val="26"/>
          <w:lang w:eastAsia="ru-RU"/>
        </w:rPr>
        <w:t xml:space="preserve">урочище «Між дорогами» в с. Берездівці </w:t>
      </w:r>
      <w:r>
        <w:rPr>
          <w:sz w:val="26"/>
          <w:szCs w:val="26"/>
          <w:lang w:eastAsia="ru-RU"/>
        </w:rPr>
        <w:t>Стрийського району Львівської області</w:t>
      </w:r>
      <w:r>
        <w:rPr>
          <w:sz w:val="26"/>
          <w:szCs w:val="26"/>
        </w:rPr>
        <w:t>, у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язку з його фактичною </w:t>
      </w:r>
      <w:r>
        <w:rPr>
          <w:sz w:val="26"/>
          <w:szCs w:val="26"/>
          <w:lang w:eastAsia="ru-RU"/>
        </w:rPr>
        <w:t>відсутніст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  <w:lang w:eastAsia="ru-RU"/>
        </w:rPr>
        <w:t xml:space="preserve">2. </w:t>
      </w:r>
      <w:r>
        <w:rPr>
          <w:sz w:val="26"/>
          <w:szCs w:val="26"/>
        </w:rPr>
        <w:t>Управлінню ЖКГ Новороздільської міської ради (Андрій Білоус)  повідомити Львівську регіональну</w:t>
      </w:r>
      <w:r>
        <w:rPr>
          <w:sz w:val="26"/>
          <w:szCs w:val="26"/>
          <w:shd w:fill="FFFFFF" w:val="clear"/>
        </w:rPr>
        <w:t> філію державного підприємства «</w:t>
      </w:r>
      <w:r>
        <w:rPr>
          <w:sz w:val="26"/>
          <w:szCs w:val="26"/>
          <w:lang w:eastAsia="ru-RU"/>
        </w:rPr>
        <w:t xml:space="preserve">Національні </w:t>
      </w:r>
      <w:r>
        <w:rPr>
          <w:sz w:val="26"/>
          <w:szCs w:val="26"/>
        </w:rPr>
        <w:t>інформаційні системи</w:t>
      </w:r>
      <w:r>
        <w:rPr>
          <w:sz w:val="26"/>
          <w:szCs w:val="26"/>
          <w:shd w:fill="FFFFFF" w:val="clear"/>
        </w:rPr>
        <w:t xml:space="preserve">» Міністерства юстиції  України про прийняте рішення та </w:t>
      </w:r>
      <w:r>
        <w:rPr>
          <w:sz w:val="26"/>
          <w:szCs w:val="26"/>
        </w:rPr>
        <w:t>здійснити організаційно-правові заходи щодо виконання п. 1 цього рішення.</w:t>
      </w:r>
    </w:p>
    <w:p>
      <w:pPr>
        <w:pStyle w:val="Style15"/>
        <w:spacing w:before="0" w:after="0"/>
        <w:ind w:firstLine="56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Дане рішення оприлюднити в міській газеті «Вісник Розділля» та на офіційному сайті Новороздільської міської ради.</w:t>
      </w:r>
    </w:p>
    <w:p>
      <w:pPr>
        <w:pStyle w:val="Style15"/>
        <w:spacing w:before="0" w:after="0"/>
        <w:ind w:firstLine="39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4.  Повідомити власників, зареєстрованого нерухомого майна по вулиці </w:t>
      </w:r>
      <w:r>
        <w:rPr>
          <w:bCs/>
          <w:sz w:val="26"/>
          <w:szCs w:val="26"/>
          <w:lang w:eastAsia="ru-RU"/>
        </w:rPr>
        <w:t>Урочище «Між дорогами» щодо внесення змін до правовстановлюючих документі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AFA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AFA" w:val="clear"/>
          <w:lang w:eastAsia="ru-RU"/>
        </w:rPr>
        <w:t xml:space="preserve">5.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Контроль за виконанням  даного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постійну комісію з питань гуманітарної політики (Роман Мартиненко). </w:t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269" w:before="0" w:after="0"/>
        <w:ind w:left="142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ІСЬКИЙ ГОЛОВА</w:t>
        <w:tab/>
        <w:tab/>
        <w:tab/>
        <w:t xml:space="preserve">                           Ярина ЯЦЕНКО</w:t>
      </w:r>
    </w:p>
    <w:p>
      <w:pPr>
        <w:pStyle w:val="Normal"/>
        <w:shd w:fill="FFFFFF" w:val="clear"/>
        <w:spacing w:lineRule="exact" w:line="269" w:before="0" w:after="0"/>
        <w:ind w:left="142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40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ередачу в оренд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емельної ділянки  площею 5,7155 г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ДНІСТЕР ТРАНС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звернення директора ТзОВ «ДНІСТЕР ТРАНС»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щодо передачі земельної ділянки комунальної власності </w:t>
      </w:r>
      <w:r>
        <w:rPr>
          <w:rFonts w:cs="Times New Roman" w:ascii="Times New Roman" w:hAnsi="Times New Roman"/>
          <w:sz w:val="26"/>
          <w:szCs w:val="26"/>
        </w:rPr>
        <w:t xml:space="preserve">площею 5,7155 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0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ренду терміном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17 років  9 місяц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</w:t>
      </w:r>
      <w:r>
        <w:rPr>
          <w:rFonts w:cs="Times New Roman" w:ascii="Times New Roman" w:hAnsi="Times New Roman"/>
          <w:sz w:val="26"/>
          <w:szCs w:val="26"/>
        </w:rPr>
        <w:t xml:space="preserve">    яка знаходяться на території Новороздільської міської громади  Стрийського  району, Львівської області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ручи до уваги </w:t>
      </w:r>
      <w:r>
        <w:rPr>
          <w:rFonts w:cs="Times New Roman" w:ascii="Times New Roman" w:hAnsi="Times New Roman"/>
          <w:sz w:val="26"/>
          <w:szCs w:val="26"/>
        </w:rPr>
        <w:t xml:space="preserve">«Спеціальний дозвіл на користування надрами» реєстраційний №6701 від 11 травня 2023року наданий Товариству з обмеженою відповідальністю «ДНІСТЕР ТРАНС» Державною службою геології та надр України, відповідн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ст.12, ст.83, ст.124, ч.2 ст. 134 Земельного Кодексу України, </w:t>
      </w:r>
      <w:r>
        <w:rPr>
          <w:rFonts w:cs="Times New Roman" w:ascii="Times New Roman" w:hAnsi="Times New Roman"/>
          <w:sz w:val="26"/>
          <w:szCs w:val="26"/>
        </w:rPr>
        <w:t>Закону України «Про оренду землі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. 34 ч. 1 ст. 26 Закону України “Про місцеве самоврядування в Україні”, ____сесія Новороздільської міської ради VІІІ демократичного скликання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дати в оренду 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 </w:t>
      </w:r>
      <w:r>
        <w:rPr>
          <w:rFonts w:cs="Times New Roman" w:ascii="Times New Roman" w:hAnsi="Times New Roman"/>
          <w:sz w:val="26"/>
          <w:szCs w:val="26"/>
        </w:rPr>
        <w:t xml:space="preserve">земельну ділянку  площею 5,7155 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0, що розташована на території Новороздільської міської громади  Стрийського району, Львівської області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на термін 17 років  9 місяців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Міському голові Ярині Яценк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укласти Договір оренди землі</w:t>
      </w:r>
      <w:r>
        <w:rPr>
          <w:rFonts w:cs="Times New Roman" w:ascii="Times New Roman" w:hAnsi="Times New Roman"/>
          <w:sz w:val="26"/>
          <w:szCs w:val="26"/>
        </w:rPr>
        <w:t xml:space="preserve"> із 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, на </w:t>
      </w:r>
      <w:r>
        <w:rPr>
          <w:rFonts w:cs="Times New Roman" w:ascii="Times New Roman" w:hAnsi="Times New Roman"/>
          <w:sz w:val="26"/>
          <w:szCs w:val="26"/>
        </w:rPr>
        <w:t>земельну ділянку  площею 5,7155 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0, що розташована на території Новороздільської міської громади</w:t>
      </w:r>
      <w:bookmarkStart w:id="3" w:name="_GoBack"/>
      <w:bookmarkEnd w:id="3"/>
      <w:r>
        <w:rPr>
          <w:rFonts w:cs="Times New Roman" w:ascii="Times New Roman" w:hAnsi="Times New Roman"/>
          <w:sz w:val="26"/>
          <w:szCs w:val="26"/>
        </w:rPr>
        <w:t xml:space="preserve"> Стрийського району, Львівської област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забезпечити проведення державної реєстрації права оренди земельної ділянки зазначеної в пункті 1 цього рішення згідно чинного законодавств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онтроль за виконанням даного рішення покласти на постійну комісію з питань землекористування Новороздільської міської ради (го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ва Складановський І.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   Ярина ЯЦЕНК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4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ередачу в оренд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емельної ділянки  площею 7,6144г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ДНІСТЕР ТРАНС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звернення директора ТзОВ «ДНІСТЕР ТРАНС»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щодо передачі земельної ділянки комунальної власності </w:t>
      </w:r>
      <w:r>
        <w:rPr>
          <w:rFonts w:cs="Times New Roman" w:ascii="Times New Roman" w:hAnsi="Times New Roman"/>
          <w:sz w:val="26"/>
          <w:szCs w:val="26"/>
        </w:rPr>
        <w:t xml:space="preserve">площею 7,6144 га,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ренду терміном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17 років  9 місяц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</w:t>
      </w:r>
      <w:r>
        <w:rPr>
          <w:rFonts w:cs="Times New Roman" w:ascii="Times New Roman" w:hAnsi="Times New Roman"/>
          <w:sz w:val="26"/>
          <w:szCs w:val="26"/>
        </w:rPr>
        <w:t xml:space="preserve">    яка знаходяться на території Новороздільської міської громади  Стрийського  району, Львівської області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ручи до уваги </w:t>
      </w:r>
      <w:r>
        <w:rPr>
          <w:rFonts w:cs="Times New Roman" w:ascii="Times New Roman" w:hAnsi="Times New Roman"/>
          <w:sz w:val="26"/>
          <w:szCs w:val="26"/>
        </w:rPr>
        <w:t xml:space="preserve">«Спеціальний дозвіл на користування надрами» реєстраційний №6701 від 11 травня 2023року наданий Товариству з обмеженою відповідальністю «ДНІСТЕР ТРАНС» Державною службою геології та надр України, відповідн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ст.12, ст.83, ст.124, ч.2 ст. 134 Земельного Кодексу України, </w:t>
      </w:r>
      <w:r>
        <w:rPr>
          <w:rFonts w:cs="Times New Roman" w:ascii="Times New Roman" w:hAnsi="Times New Roman"/>
          <w:sz w:val="26"/>
          <w:szCs w:val="26"/>
        </w:rPr>
        <w:t>Закону України «Про оренду землі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. 34 ч. 1 ст. 26 Закону України “Про місцеве самоврядування в Україні”, ____сесія Новороздільської міської ради VІІІ демократичного скликання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дати в оренду 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 </w:t>
      </w:r>
      <w:r>
        <w:rPr>
          <w:rFonts w:cs="Times New Roman" w:ascii="Times New Roman" w:hAnsi="Times New Roman"/>
          <w:sz w:val="26"/>
          <w:szCs w:val="26"/>
        </w:rPr>
        <w:t xml:space="preserve">земельну ділянку  площею 7,6144 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1, що розташована на території Новороздільської міської громади  Стрийського району, Львівської області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на термін 17 років  9 місяців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Міському голові Ярині Яценк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укласти Договір оренди землі</w:t>
      </w:r>
      <w:r>
        <w:rPr>
          <w:rFonts w:cs="Times New Roman" w:ascii="Times New Roman" w:hAnsi="Times New Roman"/>
          <w:sz w:val="26"/>
          <w:szCs w:val="26"/>
        </w:rPr>
        <w:t xml:space="preserve"> із 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на </w:t>
      </w:r>
      <w:r>
        <w:rPr>
          <w:rFonts w:cs="Times New Roman" w:ascii="Times New Roman" w:hAnsi="Times New Roman"/>
          <w:sz w:val="26"/>
          <w:szCs w:val="26"/>
        </w:rPr>
        <w:t>земельну ділянку  площею 7,6144 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1, що розташована на території Новороздільської міської громади ради  Стрийського району, Львівської област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забезпечити проведення державної реєстрації права оренди земельної ділянки зазначеної в пункті 1 цього рішення згідно чинного законодавств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онтроль за виконанням даного рішення покласти на постійну комісію з питань землекористування Новороздільської міської ради (го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ва Складановський І.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   Ярина ЯЦЕНК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42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ередачу в оренд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емельної ділянки  площею 4,0988 г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зОВ «ДНІСТЕР ТРАНС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звернення директора ТзОВ «ДНІСТЕР ТРАНС»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щодо передачі земельної ділянки комунальної власності </w:t>
      </w:r>
      <w:r>
        <w:rPr>
          <w:rFonts w:cs="Times New Roman" w:ascii="Times New Roman" w:hAnsi="Times New Roman"/>
          <w:sz w:val="26"/>
          <w:szCs w:val="26"/>
        </w:rPr>
        <w:t xml:space="preserve">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,0988 </w:t>
      </w:r>
      <w:r>
        <w:rPr>
          <w:rFonts w:cs="Times New Roman" w:ascii="Times New Roman" w:hAnsi="Times New Roman"/>
          <w:sz w:val="26"/>
          <w:szCs w:val="26"/>
        </w:rPr>
        <w:t xml:space="preserve">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ренду терміном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17 років  9 місяц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яка знаходяться на території Новороздільської міської громади  Стрийського  району, Львівської області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ручи до уваги </w:t>
      </w:r>
      <w:r>
        <w:rPr>
          <w:rFonts w:cs="Times New Roman" w:ascii="Times New Roman" w:hAnsi="Times New Roman"/>
          <w:sz w:val="26"/>
          <w:szCs w:val="26"/>
        </w:rPr>
        <w:t xml:space="preserve">«Спеціальний дозвіл на користування надрами» реєстраційний №6701 від 11 травня 2023року наданий Товариству з обмеженою відповідальністю «ДНІСТЕР ТРАНС» Державною службою геології та надр України, відповідн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ст.12, ст.83, ст.124, ч.2 ст. 134 Земельного Кодексу України, </w:t>
      </w:r>
      <w:r>
        <w:rPr>
          <w:rFonts w:cs="Times New Roman" w:ascii="Times New Roman" w:hAnsi="Times New Roman"/>
          <w:sz w:val="26"/>
          <w:szCs w:val="26"/>
        </w:rPr>
        <w:t>Закону України «Про оренду землі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. 34 ч. 1 ст. 26 Закону України “Про місцеве самоврядування в Україні”, ____сесія Новороздільської міської ради VІІІ демократичного скликання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дати в оренду 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 </w:t>
      </w:r>
      <w:r>
        <w:rPr>
          <w:rFonts w:cs="Times New Roman" w:ascii="Times New Roman" w:hAnsi="Times New Roman"/>
          <w:sz w:val="26"/>
          <w:szCs w:val="26"/>
        </w:rPr>
        <w:t xml:space="preserve">земельну ділянку 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,0988</w:t>
      </w:r>
      <w:r>
        <w:rPr>
          <w:rFonts w:cs="Times New Roman" w:ascii="Times New Roman" w:hAnsi="Times New Roman"/>
          <w:sz w:val="26"/>
          <w:szCs w:val="26"/>
        </w:rPr>
        <w:t xml:space="preserve">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3, що розташована на території Новороздільської міської громади  Стрийського району, Львівської області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на термін 17 років  9 місяців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Міському голові Ярині Яценк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укласти Договір оренди землі</w:t>
      </w:r>
      <w:r>
        <w:rPr>
          <w:rFonts w:cs="Times New Roman" w:ascii="Times New Roman" w:hAnsi="Times New Roman"/>
          <w:sz w:val="26"/>
          <w:szCs w:val="26"/>
        </w:rPr>
        <w:t xml:space="preserve"> із 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на </w:t>
      </w:r>
      <w:r>
        <w:rPr>
          <w:rFonts w:cs="Times New Roman" w:ascii="Times New Roman" w:hAnsi="Times New Roman"/>
          <w:sz w:val="26"/>
          <w:szCs w:val="26"/>
        </w:rPr>
        <w:t xml:space="preserve">земельну ділянку  площе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,0988 </w:t>
      </w:r>
      <w:r>
        <w:rPr>
          <w:rFonts w:cs="Times New Roman" w:ascii="Times New Roman" w:hAnsi="Times New Roman"/>
          <w:sz w:val="26"/>
          <w:szCs w:val="26"/>
        </w:rPr>
        <w:t>га код згідно КВЦПЗ: 11.01- для розміщення та експлуатації основних, підсобних і допоміжних будівель та споруд підприємствами, що пов’язані з користуванням надрами, кадастровий номер 4610800000:05:000:0113, що розташована на території Новороздільської міської громади  Стрийського району, Львівської област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ТзОВ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НІСТЕР ТРАНС»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(ЄДРПОУ 44856984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забезпечити проведення державної реєстрації права оренди земельної ділянки зазначеної в пункті 1 цього рішення згідно чинного законодавств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Контроль за виконанням даного рішення покласти на постійну комісію з питань землекористування Новороздільської міської ради (го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ова Складановський І.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.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ЬКИЙ ГОЛОВА                                                        Ярина ЯЦ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6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надання дозволу на розроблення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технічної документації із землеустрою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еж земельної ділянки  в натурі (на місцевості)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етрів Любі Степанівні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3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із землеустрою щодо встановлення (відновлення)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меж земельної ділянки в натурі (на місцевості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Горбіль Світлані Федорівн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9</w:t>
      </w:r>
    </w:p>
    <w:p>
      <w:pPr>
        <w:pStyle w:val="Normal"/>
        <w:tabs>
          <w:tab w:val="clear" w:pos="708"/>
          <w:tab w:val="left" w:pos="3614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із землеустрою щодо встановлення (відновлення)</w:t>
      </w:r>
    </w:p>
    <w:p>
      <w:pPr>
        <w:pStyle w:val="Normal"/>
        <w:tabs>
          <w:tab w:val="clear" w:pos="708"/>
          <w:tab w:val="left" w:pos="3614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меж земельних ділянок  в натурі (на місцевості)</w:t>
      </w:r>
    </w:p>
    <w:p>
      <w:pPr>
        <w:pStyle w:val="Normal"/>
        <w:tabs>
          <w:tab w:val="clear" w:pos="708"/>
          <w:tab w:val="left" w:pos="3614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Микитину Роману Дмитровичу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5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ілянки в натурі (на місцевості) для будівництва і 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будівель і споруд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рисадибна ділянка)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по вул. Шкільна, 70  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. Гранки- Кути</w:t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з метою передачі безоплатно у власні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Іваницькому Михайлу Станіславовичу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оєкт рішення №2334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ділянки в натурі (на місцевості) для будівництва і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будівель і споруд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рисадибна ділянка)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по вул. Барвінського,12 в м. Новий Розділ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з метою передачі безоплатно у власність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Горину Михайлу Івановичу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7:57:00Z</dcterms:created>
  <dc:creator>user</dc:creator>
  <dc:description/>
  <dc:language>en-US</dc:language>
  <cp:lastModifiedBy>admin</cp:lastModifiedBy>
  <cp:lastPrinted>2025-06-25T15:27:00Z</cp:lastPrinted>
  <dcterms:modified xsi:type="dcterms:W3CDTF">2026-01-02T07:57:00Z</dcterms:modified>
  <cp:revision>2</cp:revision>
  <dc:subject/>
  <dc:title/>
</cp:coreProperties>
</file>